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Проект-игра «Молодой предприниматель»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Цели: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Наш проект направлен на то, чтобы дать целевой аудитории основы знаний организации и ведения бизнеса, помочь ей развить аналитические навыки и привить навыки быстрого принятия решения в управлении собственным бизнесом.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Обзор проекта: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Игра «Молодой предприниматель» предназначен для учащихся старших классов. Она состоит из 3-х этапов.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1 этап.</w:t>
      </w:r>
      <w:r>
        <w:rPr>
          <w:rFonts w:cs="Tahoma" w:ascii="Tahoma" w:hAnsi="Tahoma"/>
          <w:sz w:val="22"/>
          <w:szCs w:val="22"/>
        </w:rPr>
        <w:t xml:space="preserve"> Теоретическая подготовка учеников, включая разъяснение основных финансовых и бизнес понятий и определений, изучение и разбор примеров и ситуаций, объяснение правил игры, ее результатов, раздача игрового поля, упрощенные формы бухгалтерского баланса и другого материала, который будет создан нашей командой. На данном этапе также будет проведен опрос, чтобы выяснить общее экономическое видение учеников, их понимание экономики.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2 этап.</w:t>
      </w:r>
      <w:r>
        <w:rPr>
          <w:rFonts w:cs="Tahoma" w:ascii="Tahoma" w:hAnsi="Tahoma"/>
          <w:sz w:val="22"/>
          <w:szCs w:val="22"/>
        </w:rPr>
        <w:t xml:space="preserve"> Проведение самой игры. Соревнуются 2 или 3 команды по 3 или 5 человек, развивая свой бизнес на игровом поле двигаясь по клеткам в направлении «улитка», выполняя различные деловые и финансовые операции, такие как покупка/продажа компаний, операции с ценными бумагами, уплата налогов и штрафов, взятие кредита, открытие депозита, выплата и получение процентов и т.д. Командам будет выдан равный начальный капитал, они будут использовать искусственные бумажные деньги. Они будут считать и фиксировать каждую операцию в балансовом отчете.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3 этап.</w:t>
      </w:r>
      <w:r>
        <w:rPr>
          <w:rFonts w:cs="Tahoma" w:ascii="Tahoma" w:hAnsi="Tahoma"/>
          <w:sz w:val="22"/>
          <w:szCs w:val="22"/>
        </w:rPr>
        <w:t xml:space="preserve"> Это определение победителя – команда, которая сможет максимально увеличить свой начальный капитал в течение 10 финансовых лет, или 10 полных кругов на игровом поле. В конце игры будет проведен опрос, чтобы измерить разницу в знаниях и уверенности в своих силах, узнать мнение учеников об игре. Также команды будут награждены призами.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Целевая аудитория: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Учащиеся 8-11 классов. Также это могут быть учащиеся детских домов (старшие классы, колледжи). Игра поможет повысить их предпринимательские навыки и знания в области бизнеса и финансов.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Будущее проекта: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Основная особенность проекта – это то, что его можно развивать дальше, приспособив его к студентам ВУЗов  или наоборот, ученикам младших классов. Если игра будет пользоваться успехом, то возможно мы создадим электронную версию игры, которую можно будет продать. Перспектива игры – это начать игру на областном уровне области, вовлечь больше участников и начать транслировать ее по телевидению.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Бюджет проекта: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Игровое поле, бумажные деньги, таблицы с финансовым состоянием команд - $250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Раздаточный материал (инструкции, буклеты с определениями и понятиями) - $100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Маркетинг (2 логотипа, 1 баннер, футболка ведущего, календари, и стикеры) - $200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изы (сертификаты, футболки, ручки и блокноты) - $250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того: $800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05:59:00Z</dcterms:created>
  <dc:creator>Home</dc:creator>
  <dc:description/>
  <dc:language>en-US</dc:language>
  <cp:lastModifiedBy>Home</cp:lastModifiedBy>
  <dcterms:modified xsi:type="dcterms:W3CDTF">2006-02-08T06:38:00Z</dcterms:modified>
  <cp:revision>69</cp:revision>
  <dc:subject/>
  <dc:title/>
</cp:coreProperties>
</file>